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6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Herrera de Ibio, 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oterramiento de la red de baja tensión en Herrera de Ibio y 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Federación de Asociaciones de Personas Sordas de Cantabria (FESCAN), presentan la adaptación de los centros de visitantes a personas con esta discapacidad mediante una signogu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4008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05T16:34:00Z</dcterms:modified>
  <cp:revision>7</cp:revision>
  <dc:subject/>
  <dc:title>Mazas destaca que la reforma del Impuesto de Sucesiones y Donaciones incrementará las rentas de familias y empresas</dc:title>
</cp:coreProperties>
</file>