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VIERNES, 2 DE AGOSTO DE 2013 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8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reunión del Consejo de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forma, en rueda de prensa, de las realizaciones de su departamento en Urbanismo y Ordenación del Territori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Riotuert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compañado por 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 rehabilitación de las antiguas escuelas del Barrio de Arrib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que Municipal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asa de Cultura Conde San Diego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abezón de la Sal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compañado por los consejeros, asiste al pregón del Día de Cantabria. 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 de agosto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80863864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9:21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3-08-01T13:54:00Z</dcterms:modified>
  <cp:revision>9</cp:revision>
  <dc:subject/>
  <dc:title>Mazas destaca que la reforma del Impuesto de Sucesiones y Donaciones incrementará las rentas de familias y empresas</dc:title>
</cp:coreProperties>
</file>