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s realizaciones de su departamento en Urbanismo y Ordenación del Territo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 las antiguas escuelas del Barrio de Arri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Municip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Conde San Dieg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l pregón del Día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agost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59698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01T13:54:00Z</dcterms:modified>
  <cp:revision>9</cp:revision>
  <dc:subject/>
  <dc:title>Mazas destaca que la reforma del Impuesto de Sucesiones y Donaciones incrementará las rentas de familias y empresas</dc:title>
</cp:coreProperties>
</file>