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s listas de esp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resentación de la 62ª Edición del Festival Internacional de Santander y de la exposición sobr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iesta de los Limones Solid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mité de seguimiento del proyecto de Desarrollo Rural Nansa-Peñarrub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sobr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 la 62ª edición del Festival Internacional de Santander, a cargo de la Royal Philharmonic Orchest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jul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4247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31T16:42:00Z</dcterms:modified>
  <cp:revision>16</cp:revision>
  <dc:subject/>
  <dc:title>Mazas destaca que la reforma del Impuesto de Sucesiones y Donaciones incrementará las rentas de familias y empresas</dc:title>
</cp:coreProperties>
</file>