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31 DE JULIO 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inisterio de Hacienda y Administraciones Públicas, 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Consejo de Política Fiscal y Financie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 del Palacio de Festiv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presentación del primer número de Pliegos Poéticos ‘La Horadad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30 de julio 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2897990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27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7-30T12:59:00Z</dcterms:modified>
  <cp:revision>8</cp:revision>
  <dc:subject/>
  <dc:title>Mazas destaca que la reforma del Impuesto de Sucesiones y Donaciones incrementará las rentas de familias y empresas</dc:title>
</cp:coreProperties>
</file>