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1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Hacienda y Administraciones Públicas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de Política Fiscal y Financ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l primer número de Pliegos Poéticos ‘La Horada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83912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30T12:59:00Z</dcterms:modified>
  <cp:revision>8</cp:revision>
  <dc:subject/>
  <dc:title>Mazas destaca que la reforma del Impuesto de Sucesiones y Donaciones incrementará las rentas de familias y empresas</dc:title>
</cp:coreProperties>
</file>