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9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curso ‘Coleccionismo de arte contemporáneo y mecenaz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Formación Náutico Pesquera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tronato del Parque Nacional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 El Ma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Zurita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y presidente de MAR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nuevas líneas de gestión del verte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91561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26T11:23:00Z</dcterms:modified>
  <cp:revision>8</cp:revision>
  <dc:subject/>
  <dc:title>Mazas destaca que la reforma del Impuesto de Sucesiones y Donaciones incrementará las rentas de familias y empresas</dc:title>
</cp:coreProperties>
</file>