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26 DE JULIO 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razomar s/n, Castro Urdi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campaña de productos típicos de Cantabria en el hipermercado Eroski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uerto de Pedreñ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rina de Cudey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Oficina de Turismo de Marina de Cudey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ermacell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Orej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 y presidente de MAR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trato con la empresa para la venta de papel recicla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rnu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Concurso Nacional de Híp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 en la clausura del curso de la UIMP ‘Lecciones avanzadas en economía de la pesca y la acuicultur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5 de julio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0934318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25:00Z</dcterms:created>
  <dc:creator>gmf11613</dc:creator>
  <dc:description/>
  <cp:keywords/>
  <dc:language>en-US</dc:language>
  <cp:lastModifiedBy>Gobierno de Cantabria</cp:lastModifiedBy>
  <cp:lastPrinted>2013-07-24T18:00:00Z</cp:lastPrinted>
  <dcterms:modified xsi:type="dcterms:W3CDTF">2013-07-24T16:48:00Z</dcterms:modified>
  <cp:revision>7</cp:revision>
  <dc:subject/>
  <dc:title>Mazas destaca que la reforma del Impuesto de Sucesiones y Donaciones incrementará las rentas de familias y empresas</dc:title>
</cp:coreProperties>
</file>