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Residuos radioactivos: la solución española’, organizado por Enresa y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os cursos de ver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87803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mf11613</cp:lastModifiedBy>
  <cp:lastPrinted>2013-07-23T14:39:00Z</cp:lastPrinted>
  <dcterms:modified xsi:type="dcterms:W3CDTF">2013-07-23T12:39:00Z</dcterms:modified>
  <cp:revision>10</cp:revision>
  <dc:subject/>
  <dc:title>Mazas destaca que la reforma del Impuesto de Sucesiones y Donaciones incrementará las rentas de familias y empresas</dc:title>
</cp:coreProperties>
</file>