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3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X Mercado Campurriano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 y Servicios Soc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ejo Interterritorial del Servicio Nacional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xposición de la colección Los Brag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ey de Cooperativas a los grup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os presidentes de la Confederación Hidrográfica del Ebro, Xavier de Pedro, y de la Confederación Hidrográfica del Cantábrico, Ramón Álvarez Maqu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 la colección Los Brag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1440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22T12:23:00Z</dcterms:modified>
  <cp:revision>12</cp:revision>
  <dc:subject/>
  <dc:title>Mazas destaca que la reforma del Impuesto de Sucesiones y Donaciones incrementará las rentas de familias y empresas</dc:title>
</cp:coreProperties>
</file>