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>AGENDA INFORMATIVA DEL GOBIERNO DE CANTABRIA  PARA EL LUNES, 22 DE JULIO  DE 2013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Palacio de La Magdalena, Santander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 inaugura el curso ‘El papel del cliente en el nuevo modelo energético’, organizado por la UIMP y la empresa E.ON. 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Despacho del consejero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Medio Ambiente, Ordenación del Territorio y Urbanism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avier Fernánd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se reúne  con representantes de AM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7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Centro de Investigaciones Marinas, Ribadeo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Ganadería, Pesca y Desarrollo Rural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Blanca Martín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se entrevista con la consejera del Medio Rural y del Mar de la Xunta de Galicia, Rosa Quintana Carballo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2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Circo Quimera, Parque Mesones, Santander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Sern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a la entrega del reconocimiento de los Amigos de los Hermanos Tonetti a Juanjo Seoane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>Santander, 19 de julio  de 2013.</w:t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cs="MS Reference Sans Serif" w:ascii="MS Reference Sans Serif" w:hAnsi="MS Reference Sans Serif"/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496865999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1T08:24:00Z</dcterms:created>
  <dc:creator>gmf11613</dc:creator>
  <dc:description/>
  <cp:keywords/>
  <dc:language>en-US</dc:language>
  <cp:lastModifiedBy>gmf11613</cp:lastModifiedBy>
  <cp:lastPrinted>2013-07-19T18:45:00Z</cp:lastPrinted>
  <dcterms:modified xsi:type="dcterms:W3CDTF">2013-07-19T16:45:00Z</dcterms:modified>
  <cp:revision>15</cp:revision>
  <dc:subject/>
  <dc:title>Mazas destaca que la reforma del Impuesto de Sucesiones y Donaciones incrementará las rentas de familias y empresas</dc:title>
</cp:coreProperties>
</file>