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2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curso ‘El papel del cliente en el nuevo modelo energético’, organizado por la UIMP y la empresa E.O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 con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vestigaciones Marinas, Ribade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 con la consejera del Medio Rural y del Mar de la Xunta de Galicia, Rosa Quintana Carba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rco Quimera, Parque Mes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reconocimiento de los Amigos de los Hermanos Tonetti a Juanjo Seoan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40521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gmf11613</dc:creator>
  <dc:description/>
  <cp:keywords/>
  <dc:language>en-US</dc:language>
  <cp:lastModifiedBy>gmf11613</cp:lastModifiedBy>
  <cp:lastPrinted>2013-07-19T18:45:00Z</cp:lastPrinted>
  <dcterms:modified xsi:type="dcterms:W3CDTF">2013-07-19T16:45:00Z</dcterms:modified>
  <cp:revision>15</cp:revision>
  <dc:subject/>
  <dc:title>Mazas destaca que la reforma del Impuesto de Sucesiones y Donaciones incrementará las rentas de familias y empresas</dc:title>
</cp:coreProperties>
</file>