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19 DE JULIO 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resno del Río, Campoo de Enmedi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soterramiento de la red de baja tensión y el nuevo centro de transform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IM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X Asamblea General de la Red Local de Sostenibilidad de Cantabria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toma de posesión del nuevo director general de Turismo, Santiago Rec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otillo, Valdeprado del Rí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nuevo centro de transformación de caset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la CEOE-CEPYME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 asamblea de la Asociación de Mujeres Empresaria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la presentación de la VII Escuela de Verano de la Fundación Dena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tillo de Argües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poo de Enmedi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exposición de Gloria Torner ‘Geometrías para un castillo’.</w:t>
            </w:r>
          </w:p>
          <w:p>
            <w:pPr>
              <w:pStyle w:val="Normal"/>
              <w:jc w:val="both"/>
              <w:rPr>
                <w:rFonts w:ascii="MS Reference Sans Serif" w:hAnsi="MS Reference Sans Serif" w:eastAsia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8 de julio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947391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2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7-18T13:02:00Z</dcterms:modified>
  <cp:revision>10</cp:revision>
  <dc:subject/>
  <dc:title>Mazas destaca que la reforma del Impuesto de Sucesiones y Donaciones incrementará las rentas de familias y empresas</dc:title>
</cp:coreProperties>
</file>