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9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resno del Río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oterramiento de la red de baja tensión y el nuevo centro de transform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X Asamblea General de la Red Local de Sostenibilidad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nuevo director general de Turismo, Santiago Re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tillo, Valdeprado del Rí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centro de transformación de case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EOE-CEPYM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de la Asociación de Mujeres Empresari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presentación de la VII Escuela de Verano de la Fundación Dena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illo de Argües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Gloria Torner ‘Geometrías para un castillo’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96052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18T13:02:00Z</dcterms:modified>
  <cp:revision>10</cp:revision>
  <dc:subject/>
  <dc:title>Mazas destaca que la reforma del Impuesto de Sucesiones y Donaciones incrementará las rentas de familias y empresas</dc:title>
</cp:coreProperties>
</file>