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8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centro comercial de Mercad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Escuelas, Abionzo, Villacarr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entrega de los títulos de fincas de concentración parcela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55808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17T12:44:00Z</dcterms:modified>
  <cp:revision>4</cp:revision>
  <dc:subject/>
  <dc:title>Mazas destaca que la reforma del Impuesto de Sucesiones y Donaciones incrementará las rentas de familias y empresas</dc:title>
</cp:coreProperties>
</file>