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6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Virgen del Carmen, patrona de los marin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villa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organizados con motivo de la festividad de la Virgen del Carm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regata de traineras  “Bandera de Sotileza”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42484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obierno de Cantabria</cp:lastModifiedBy>
  <cp:lastPrinted>2013-07-16T09:27:00Z</cp:lastPrinted>
  <dcterms:modified xsi:type="dcterms:W3CDTF">2013-07-16T07:35:00Z</dcterms:modified>
  <cp:revision>7</cp:revision>
  <dc:subject/>
  <dc:title>Mazas destaca que la reforma del Impuesto de Sucesiones y Donaciones incrementará las rentas de familias y empresas</dc:title>
</cp:coreProperties>
</file>