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5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 Encuentro Interautonómico sobre Protección Jurídica del Paciente como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entrega de la Medalla de Honor de la UIMP a Julio María Sanguinetti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Federación de Asociaciones de Padres de Alumnos (FAPA), Juan Vilch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4867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2T13:11:00Z</dcterms:modified>
  <cp:revision>5</cp:revision>
  <dc:subject/>
  <dc:title>Mazas destaca que la reforma del Impuesto de Sucesiones y Donaciones incrementará las rentas de familias y empresas</dc:title>
</cp:coreProperties>
</file>