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15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VI Encuentro Interautonómico sobre Protección Jurídica del Paciente como Consumido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all del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l acto de entrega de la Medalla de Honor de la UIMP a Julio María Sanguinetti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, C/ Varg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presidente de la Federación de Asociaciones de Padres de Alumnos (FAPA), Juan Vilch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2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418706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7-12T13:11:00Z</dcterms:modified>
  <cp:revision>5</cp:revision>
  <dc:subject/>
  <dc:title>Mazas destaca que la reforma del Impuesto de Sucesiones y Donaciones incrementará las rentas de familias y empresas</dc:title>
</cp:coreProperties>
</file>