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14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visitantes de Pesqu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s actividades con motivo del inicio de la temporada de verano que se celebrarán en esta instal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2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119990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7-12T12:24:00Z</dcterms:modified>
  <cp:revision>5</cp:revision>
  <dc:subject/>
  <dc:title>Mazas destaca que la reforma del Impuesto de Sucesiones y Donaciones incrementará las rentas de familias y empresas</dc:title>
</cp:coreProperties>
</file>