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3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xplanada exterior de la marina seca del puerto de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II Salón Náutico y del Mar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am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llorigo de 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Encuentro Intercontinental y de Cooperación  Valles Pasiegos y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edreñ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‘VIII Bandera Marina de Cudeyo, Gran Premio Dynaso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57207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12T12:25:00Z</dcterms:modified>
  <cp:revision>5</cp:revision>
  <dc:subject/>
  <dc:title>Mazas destaca que la reforma del Impuesto de Sucesiones y Donaciones incrementará las rentas de familias y empresas</dc:title>
</cp:coreProperties>
</file>