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12 DE JULIO 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Suelo Industrial.</w:t>
            </w:r>
          </w:p>
          <w:p>
            <w:pPr>
              <w:pStyle w:val="Normal"/>
              <w:jc w:val="both"/>
              <w:rPr>
                <w:rFonts w:ascii="MS Reference Sans Serif" w:hAnsi="MS Reference Sans Serif" w:eastAsia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mandancia de Marina de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toma de posesión del Comandante Naval de Santander, capitán de navío Enrique Linier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legación del Gobierno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un encuentro  sobre la nueva Política Agraria Común (PAC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legación del Gobierno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el encuentro mantenido anteriormen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xplanada exterior de la marina seca del puerto de Lared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 la inauguración del II Salón Náutico y del Mar de Cantabr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Observatorio del Arte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rnu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exposición ‘Miradas’, de Fernando G. Valde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1 de julio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8555807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22:00Z</dcterms:created>
  <dc:creator>gmf11613</dc:creator>
  <dc:description/>
  <cp:keywords/>
  <dc:language>en-US</dc:language>
  <cp:lastModifiedBy>Gobierno de Cantabria</cp:lastModifiedBy>
  <cp:lastPrinted>2013-07-11T18:44:00Z</cp:lastPrinted>
  <dcterms:modified xsi:type="dcterms:W3CDTF">2013-07-11T16:48:00Z</dcterms:modified>
  <cp:revision>11</cp:revision>
  <dc:subject/>
  <dc:title>Mazas destaca que la reforma del Impuesto de Sucesiones y Donaciones incrementará las rentas de familias y empresas</dc:title>
</cp:coreProperties>
</file>