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2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Suelo Industrial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andancia de Marina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toma de posesión del Comandante Naval de Santander, capitán de navío Enrique Linier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egación del Gobiern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un encuentro  sobre la nueva Política Agraria Común (PA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egación del Gobiern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encuentro mantenido anteriorm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xplanada exterior de la marina seca del puerto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inauguración del II Salón Náutico y del Mar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bservatorio del Ar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n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‘Miradas’, de Fernando G. Valde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00119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2:00Z</dcterms:created>
  <dc:creator>gmf11613</dc:creator>
  <dc:description/>
  <cp:keywords/>
  <dc:language>en-US</dc:language>
  <cp:lastModifiedBy>Gobierno de Cantabria</cp:lastModifiedBy>
  <cp:lastPrinted>2013-07-11T18:44:00Z</cp:lastPrinted>
  <dcterms:modified xsi:type="dcterms:W3CDTF">2013-07-11T16:48:00Z</dcterms:modified>
  <cp:revision>11</cp:revision>
  <dc:subject/>
  <dc:title>Mazas destaca que la reforma del Impuesto de Sucesiones y Donaciones incrementará las rentas de familias y empresas</dc:title>
</cp:coreProperties>
</file>