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consejo de administración de Sniac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realizaciones en materia de Medio Ambiente y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Asociación de Constructores y Promotores de Cantabria para promover e impulsar la Formación Profesional Ini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3410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obierno de Cantabria</cp:lastModifiedBy>
  <cp:lastPrinted>2013-07-10T14:41:00Z</cp:lastPrinted>
  <dcterms:modified xsi:type="dcterms:W3CDTF">2013-07-10T12:42:00Z</dcterms:modified>
  <cp:revision>7</cp:revision>
  <dc:subject/>
  <dc:title>Mazas destaca que la reforma del Impuesto de Sucesiones y Donaciones incrementará las rentas de familias y empresas</dc:title>
</cp:coreProperties>
</file>