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0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cenaciones (cartel de bienvenida en la entrada del pueblo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pueblo galardonado como ‘Pueblo de Cantabria 2012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34441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09T16:23:00Z</dcterms:modified>
  <cp:revision>6</cp:revision>
  <dc:subject/>
  <dc:title>Mazas destaca que la reforma del Impuesto de Sucesiones y Donaciones incrementará las rentas de familias y empresas</dc:title>
</cp:coreProperties>
</file>