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9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s Farol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la subsecretaria del Ministerio de Hacienda y Administraciones Públicas, Pilar Platero, visitan la sede del antiguo Banco de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26735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08T13:40:00Z</dcterms:modified>
  <cp:revision>4</cp:revision>
  <dc:subject/>
  <dc:title>Mazas destaca que la reforma del Impuesto de Sucesiones y Donaciones incrementará las rentas de familias y empresas</dc:title>
</cp:coreProperties>
</file>