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8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AR de Vuelta Ostrera, Cortiguera, Suances,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alcaldes de la Cuenca del Besaya, realizan declaraciones de apoyo a Vuelta Ostr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42342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05T16:47:00Z</dcterms:modified>
  <cp:revision>7</cp:revision>
  <dc:subject/>
  <dc:title>Mazas destaca que la reforma del Impuesto de Sucesiones y Donaciones incrementará las rentas de familias y empresas</dc:title>
</cp:coreProperties>
</file>