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Vuelta Ostrera, Cortiguera, Suances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alcaldes de la Cuenca del Besaya, realizan declaraciones de apoyo a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843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6:47:00Z</dcterms:modified>
  <cp:revision>7</cp:revision>
  <dc:subject/>
  <dc:title>Mazas destaca que la reforma del Impuesto de Sucesiones y Donaciones incrementará las rentas de familias y empresas</dc:title>
</cp:coreProperties>
</file>