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7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plejo municipal de Deport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Alberic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s XIII Jornadas de deporte y participación FEAPS-Cantabria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6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652767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7-05T15:21:00Z</dcterms:modified>
  <cp:revision>5</cp:revision>
  <dc:subject/>
  <dc:title>Mazas destaca que la reforma del Impuesto de Sucesiones y Donaciones incrementará las rentas de familias y empresas</dc:title>
</cp:coreProperties>
</file>