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6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bservatorio Astronómico de La Lora, Valderredibl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rector de la Universidad de Cantabria, José Carlos Gómez Sal, firman un convenio para el funcionamiento del observato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77221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05T15:20:00Z</dcterms:modified>
  <cp:revision>6</cp:revision>
  <dc:subject/>
  <dc:title>Mazas destaca que la reforma del Impuesto de Sucesiones y Donaciones incrementará las rentas de familias y empresas</dc:title>
</cp:coreProperties>
</file>