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5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reunión sobre la Apuesta por la Especialización Inteligente en las Regiones Europeas, y en la que también intervendrá Mikel Landabaso, representante de la Comisión Europ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, aproximadamente a las 11:30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uque Escuela ‘Juan Sebastián Elcano’, Muelle de Maliañ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III Festival del Ma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la directora general de Aguas de las Cuencas de España, Aránzazu Vallej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e atenderá a los medios antes de la entrevist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os Campos de Spor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I Feria del Automóvil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nstituto de Hidráulica de Cantab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Foro Cantabria-Europa sobre Estrategias de Innovación para la Especialización Inteligente de las Regiones Europe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RNE 75 años después, nuevos ret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de Cantabria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Foro Cantabria-Europa sobre Estrategias de Innovación para la Especialización Inteligente de las Regiones Europe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Amestoy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Coso B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julio  de 2013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7000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20:00Z</dcterms:created>
  <dc:creator>gmf11613</dc:creator>
  <dc:description/>
  <cp:keywords/>
  <dc:language>en-US</dc:language>
  <cp:lastModifiedBy>gmf11613</cp:lastModifiedBy>
  <cp:lastPrinted>2013-07-04T18:49:00Z</cp:lastPrinted>
  <dcterms:modified xsi:type="dcterms:W3CDTF">2013-07-04T17:55:00Z</dcterms:modified>
  <cp:revision>11</cp:revision>
  <dc:subject/>
  <dc:title>Mazas destaca que la reforma del Impuesto de Sucesiones y Donaciones incrementará las rentas de familias y empresas</dc:title>
</cp:coreProperties>
</file>