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4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as distinciones de ‘Grandes Donantes de Sangre y Mérito Nacional a la Donación Altruista de Sangre en España 2012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esa redonda de la Jornada ‘Tur-Emprendores 20.20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entral de reservas Cantabria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9491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3T15:44:00Z</dcterms:modified>
  <cp:revision>11</cp:revision>
  <dc:subject/>
  <dc:title>Mazas destaca que la reforma del Impuesto de Sucesiones y Donaciones incrementará las rentas de familias y empresas</dc:title>
</cp:coreProperties>
</file>