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La construcción del paisaje a través del tratamiento del suelo rús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celebración del pleno extraordinari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empresa Draka Contteq Ibérica S.L., para el desarrollo de actuaciones en los centros educativ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3529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obierno de Cantabria</cp:lastModifiedBy>
  <cp:lastPrinted>2013-07-01T18:34:00Z</cp:lastPrinted>
  <dcterms:modified xsi:type="dcterms:W3CDTF">2013-07-01T16:39:00Z</dcterms:modified>
  <cp:revision>7</cp:revision>
  <dc:subject/>
  <dc:title>Mazas destaca que la reforma del Impuesto de Sucesiones y Donaciones incrementará las rentas de familias y empresas</dc:title>
</cp:coreProperties>
</file>