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Líneas medulares del actual sistema de relaciones labor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os Cursos de Verano de la Universidad Internacional Menéndez Pelayo, que preside el ministro de Educación, Cultura y Deporte, José Ignacio W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FAPA Cantabr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94589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28T16:30:00Z</dcterms:modified>
  <cp:revision>6</cp:revision>
  <dc:subject/>
  <dc:title>Mazas destaca que la reforma del Impuesto de Sucesiones y Donaciones incrementará las rentas de familias y empresas</dc:title>
</cp:coreProperties>
</file>