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29 DE JUNI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ercado Nacional de Ganados de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I Feria Agroalimentaria Ciudad de Torrelaveg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8 de juni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4055091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2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6-28T12:33:00Z</dcterms:modified>
  <cp:revision>3</cp:revision>
  <dc:subject/>
  <dc:title>Mazas destaca que la reforma del Impuesto de Sucesiones y Donaciones incrementará las rentas de familias y empresas</dc:title>
</cp:coreProperties>
</file>