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8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 en rueda de prensa, los Encuentros de Cultura Popular de Alfoz de Llor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ley de Cooperativ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-Escuela Las Carolin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XI Concurso Regional de Pinch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lera de Requejo, Campoo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nmedi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camino al Molino Botell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entre el Gobierno de Cantabria y la Asociación de Constructores y Promotores de Cantabria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Tor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cursos de verano de la Universidad de Cantabria en Suanc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C/ Sev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padrina a los licenciados de la XVIII Promoción de la Escuela de Administración y Dirección de Empresa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cadura, Vot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una posada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acto de homenaje a Enrique Campos Pedraj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szCs w:val="28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54030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27T16:51:00Z</dcterms:modified>
  <cp:revision>18</cp:revision>
  <dc:subject/>
  <dc:title>Mazas destaca que la reforma del Impuesto de Sucesiones y Donaciones incrementará las rentas de familias y empresas</dc:title>
</cp:coreProperties>
</file>