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28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 en rueda de prensa, los Encuentros de Cultura Popular de Alfoz de Llore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oyecto de ley de Cooperativ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-Escuela Las Carolin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premios del XI Concurso Regional de Pinch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olera de Requejo, Campoo de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nmedi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el camino al Molino Botella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entre el Gobierno de Cantabria y la Asociación de Constructores y Promotores de Cantabria para impulsar la Formación Profesional D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l Torc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uanc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os cursos de verano de la Universidad de Cantabria en Suanc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niversidad de Cantabria, C/ Sevill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padrina a los licenciados de la XVIII Promoción de la Escuela de Administración y Dirección de Empresa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cadura, Vot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una posada ru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Bahí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l acto de homenaje a Enrique Campos Pedraj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szCs w:val="28"/>
        </w:rPr>
        <w:t xml:space="preserve">  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5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603221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2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6-27T16:51:00Z</dcterms:modified>
  <cp:revision>18</cp:revision>
  <dc:subject/>
  <dc:title>Mazas destaca que la reforma del Impuesto de Sucesiones y Donaciones incrementará las rentas de familias y empresas</dc:title>
</cp:coreProperties>
</file>