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6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snapToGrid w:val="false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rej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ina de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s nuevas instalaciones de Fermacel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venio de colaboración entre el Gobierno de Cantabria y la empresa Nestlé para impulsar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F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ried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a productores agroalimentarios de la marca de garantía ConSuma Natur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MPROS, Pº Virgen del Mar 21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taller de empleo de AMP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Integrado de Servicios a las Empres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samblea de constitución del Grupo de Acción Costera Oriental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663100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4:00Z</dcterms:created>
  <dc:creator>gmf11613</dc:creator>
  <dc:description/>
  <cp:keywords/>
  <dc:language>en-US</dc:language>
  <cp:lastModifiedBy>Gobierno de Cantabria</cp:lastModifiedBy>
  <cp:lastPrinted>2013-06-25T15:29:00Z</cp:lastPrinted>
  <dcterms:modified xsi:type="dcterms:W3CDTF">2013-06-25T14:45:00Z</dcterms:modified>
  <cp:revision>8</cp:revision>
  <dc:subject/>
  <dc:title>Mazas destaca que la reforma del Impuesto de Sucesiones y Donaciones incrementará las rentas de familias y empresas</dc:title>
</cp:coreProperties>
</file>