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2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comuseo Fluviarium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junto con voluntarios de PROVOCA en la jornada de trabajo y mantenimiento de plantaciones forestales en fincas del Alto Pas-M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samblea de Agro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La Torre, Oficina Comarcal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la Asociación Nacional de Raza Tudanc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60251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21T12:53:00Z</dcterms:modified>
  <cp:revision>5</cp:revision>
  <dc:subject/>
  <dc:title>Mazas destaca que la reforma del Impuesto de Sucesiones y Donaciones incrementará las rentas de familias y empresas</dc:title>
</cp:coreProperties>
</file>