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Hostelería responsa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veda, Santillana de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Vuelta Ostrera,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as nuevas obras que afectan al saneamiento e instalaciones de la cuenca fluvial de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Semana Europea de Eficiencia Energé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XVII Master de Banca y Mercados Financier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ta María de la Asunción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apertura de los XXIX Cursos de Veran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Merc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odificado nº 1 del saneamiento de la cuenca media del Pisu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55455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2:00Z</dcterms:created>
  <dc:creator>gmf11613</dc:creator>
  <dc:description/>
  <cp:keywords/>
  <dc:language>en-US</dc:language>
  <cp:lastModifiedBy>Gobierno de Cantabria</cp:lastModifiedBy>
  <cp:lastPrinted>2013-06-21T10:41:00Z</cp:lastPrinted>
  <dcterms:modified xsi:type="dcterms:W3CDTF">2013-06-21T08:41:00Z</dcterms:modified>
  <cp:revision>12</cp:revision>
  <dc:subject/>
  <dc:title>Mazas destaca que la reforma del Impuesto de Sucesiones y Donaciones incrementará las rentas de familias y empresas</dc:title>
</cp:coreProperties>
</file>