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0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dirección de la empresa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Ambi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Comisión de Medio Ambiente del Gobierno de Cantabria y la Federación de Municipios (FM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Auditorium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XV Conferencia Agraria de ASA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‘Lanzaderas de empleo y emprendimiento solidari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lan de Internacionalización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06967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2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3-06-19T17:44:00Z</dcterms:modified>
  <cp:revision>10</cp:revision>
  <dc:subject/>
  <dc:title>Mazas destaca que la reforma del Impuesto de Sucesiones y Donaciones incrementará las rentas de familias y empresas</dc:title>
</cp:coreProperties>
</file>