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0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dirección de la empresa SNIA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Medio Ambi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 la Comisión de Medio Ambiente del Gobierno de Cantabria y la Federación de Municipios (FM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Auditorium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XV Conferencia Agraria de ASAJ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Biblioteca Central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s ‘Lanzaderas de empleo y emprendimiento solidari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lan de Internacionalización de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l Comité de Empresa de SNIA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49083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2:00Z</dcterms:created>
  <dc:creator>gmf11613</dc:creator>
  <dc:description/>
  <cp:keywords/>
  <dc:language>en-US</dc:language>
  <cp:lastModifiedBy>irf9999</cp:lastModifiedBy>
  <cp:lastPrinted>2011-12-22T13:45:00Z</cp:lastPrinted>
  <dcterms:modified xsi:type="dcterms:W3CDTF">2013-06-19T17:44:00Z</dcterms:modified>
  <cp:revision>10</cp:revision>
  <dc:subject/>
  <dc:title>Mazas destaca que la reforma del Impuesto de Sucesiones y Donaciones incrementará las rentas de familias y empresas</dc:title>
</cp:coreProperties>
</file>