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9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 de Don Borja,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con 12 ayuntamientos para la elaboración y presentación del proyecto LIFE+2013 en el marco del Besaya 202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ama, Cillorig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instalaciones de la empresa ‘Orujo de Liéba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UC, 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ercera reunión del Consejo Representativo de Cantabria Campus Internacional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olo gráfic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onclo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de presentación del Informe de la Comisión de Reforma de las Administraciones Públ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illaverde, Vega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un albergue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General de Constructore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6211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19T09:05:00Z</dcterms:modified>
  <cp:revision>10</cp:revision>
  <dc:subject/>
  <dc:title>Mazas destaca que la reforma del Impuesto de Sucesiones y Donaciones incrementará las rentas de familias y empresas</dc:title>
</cp:coreProperties>
</file>