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MIÉRCOLES, 19 DE JUNIO DE 2013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Torre de Don Borja, Santillana del M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firma un convenio con 12 ayuntamientos para la elaboración y presentación del proyecto LIFE+2013 en el marco del Besaya 2020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Tama, Cillorigo de Liéban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visita las instalaciones de la empresa ‘Orujo de Liébana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raninfo UC, c/ Sevilla, 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tercera reunión del Consejo Representativo de Cantabria Campus Internacional (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solo gráfic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)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lacio de La Moncloa, Madrid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siste al acto de presentación del Informe de la Comisión de Reforma de las Administraciones Pública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Villaverde, Vega de Liéban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un albergue rural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9:00</w:t>
            </w:r>
          </w:p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Hotel Chiqui, 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Asamblea General de Constructores.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18 de junio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264956395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7:21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3-06-19T09:05:00Z</dcterms:modified>
  <cp:revision>10</cp:revision>
  <dc:subject/>
  <dc:title>Mazas destaca que la reforma del Impuesto de Sucesiones y Donaciones incrementará las rentas de familias y empresas</dc:title>
</cp:coreProperties>
</file>