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8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La Ller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lay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empresa ‘Sobaos Joselí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 Pasaje de Pe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cibe al alcalde de Ampuero, Patricio Martín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52914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6-17T12:26:00Z</dcterms:modified>
  <cp:revision>4</cp:revision>
  <dc:subject/>
  <dc:title>Mazas destaca que la reforma del Impuesto de Sucesiones y Donaciones incrementará las rentas de familias y empresas</dc:title>
</cp:coreProperties>
</file>