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7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ue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planta de lixiviad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 Salón de Bail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a por el ministro de Hacienda y Administraciones Públicas, Cristóbal Montoro, inaugura el seminario ‘Competitividad y Marca Esp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uarnizo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s instalaciones de Oxi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95410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1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6-14T16:43:00Z</dcterms:modified>
  <cp:revision>16</cp:revision>
  <dc:subject/>
  <dc:title>Mazas destaca que la reforma del Impuesto de Sucesiones y Donaciones incrementará las rentas de familias y empresas</dc:title>
</cp:coreProperties>
</file>