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Pedro de Bedoy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voluntarios de PROVOCA y SEO/BirLife realizan una jornada de conocimiento y conservación de la Braña de los Tej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l doctor Mor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posición conmemorativa del 30 aniversario del Monumento a la Va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2953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4T16:44:00Z</dcterms:modified>
  <cp:revision>15</cp:revision>
  <dc:subject/>
  <dc:title>Mazas destaca que la reforma del Impuesto de Sucesiones y Donaciones incrementará las rentas de familias y empresas</dc:title>
</cp:coreProperties>
</file>