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ltami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 Altamir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ólo gráficos).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l término de esta reunión, los expertos asistentes atenderán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Hospital 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proyecto de implantación del Servicio de Urgencias Pediátricas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una degustación de anchoas a bordo de un bu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06928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9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3T18:42:00Z</dcterms:modified>
  <cp:revision>19</cp:revision>
  <dc:subject/>
  <dc:title>Mazas destaca que la reforma del Impuesto de Sucesiones y Donaciones incrementará las rentas de familias y empresas</dc:title>
</cp:coreProperties>
</file>