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4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Altami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 Altamira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Sólo gráficos).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l término de esta reunión, los expertos asistentes atenderán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Hospital Sierralla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proyecto de implantación del Servicio de Urgencias Pediátricas de este hospi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una degustación de anchoas a bordo de un buqu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36126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9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6-13T18:42:00Z</dcterms:modified>
  <cp:revision>19</cp:revision>
  <dc:subject/>
  <dc:title>Mazas destaca que la reforma del Impuesto de Sucesiones y Donaciones incrementará las rentas de familias y empresas</dc:title>
</cp:coreProperties>
</file>