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JUEVES, 13 DE JUNIO DE 2013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0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Hotel Chiqui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articipa en el desayuno de trabajo sobre Formación Profesional Dual, organizado por la Asociación Cántabra de la Empresa Familiar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Ayuntamiento de Molled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inaugura la mejora de captación del manantial de Helguer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Antiguas Escuelas de Sobarzo, Penagos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entrega los títulos de propiedad de las nuevas fincas de la concentración parcela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6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preside la reunión del Consejo de Gobiern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2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la Casyc, Tantín, 25,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asiste a la entrega de los I Premios Solidarios ONCE de Cantab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  <w:t>Santander, 12 de junio de 2013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234182147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7:19:00Z</dcterms:created>
  <dc:creator>gmf11613</dc:creator>
  <dc:description/>
  <cp:keywords/>
  <dc:language>en-US</dc:language>
  <cp:lastModifiedBy>irf9999</cp:lastModifiedBy>
  <cp:lastPrinted>2013-06-12T14:42:00Z</cp:lastPrinted>
  <dcterms:modified xsi:type="dcterms:W3CDTF">2013-06-12T16:35:00Z</dcterms:modified>
  <cp:revision>17</cp:revision>
  <dc:subject/>
  <dc:title>Mazas destaca que la reforma del Impuesto de Sucesiones y Donaciones incrementará las rentas de familias y empresas</dc:title>
</cp:coreProperties>
</file>