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IÉRCOLES, 12 DE JUNIO DE 2013</w:t>
      </w:r>
    </w:p>
    <w:p>
      <w:pPr>
        <w:pStyle w:val="Normal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comparece ante la comisión de Innovación, Industria, Turismo y Comerc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de Salud de Nueva Montañ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l nuevo Centro de Salud ‘Nueva Montañ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mpu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visita las obras de la Casa Consistori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OE-CEPYME, C/ Tres de noviembre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terviene en la comisión de Desarrollo Sostenible  y Energía de CEOE-CEPYM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presentación de la exposición de ganado bovino que se celebrará el domingo en la ciuda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OE-CEPYME, C/ Tres de noviembre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Javier Fernández,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junto con la presidenta de la CEOE, Gema Díaz Real, y representantes de empresas, ofrecen una rueda de prensa para informar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de la constitución de la comisión de Desarrollo Sostenible y Energí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junto con Educaline, la ‘Mochila Digital’, plataforma que proporciona contenidos educativ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de La Magdalen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acto de entrega de la Medalla de Oro de la Ciudad de Santander al Real Racing Club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1 de juni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9327211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18:00Z</dcterms:created>
  <dc:creator>gmf11613</dc:creator>
  <dc:description/>
  <cp:keywords/>
  <dc:language>en-US</dc:language>
  <cp:lastModifiedBy>lij2039</cp:lastModifiedBy>
  <cp:lastPrinted>2011-12-22T13:45:00Z</cp:lastPrinted>
  <dcterms:modified xsi:type="dcterms:W3CDTF">2013-06-11T17:38:00Z</dcterms:modified>
  <cp:revision>25</cp:revision>
  <dc:subject/>
  <dc:title>Mazas destaca que la reforma del Impuesto de Sucesiones y Donaciones incrementará las rentas de familias y empresas</dc:title>
</cp:coreProperties>
</file>