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2 DE JUNIO DE 2013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Nueva Monta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nuevo Centro de Salud ‘Nueva Mont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Casa Consisto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omisión de Desarrollo Sostenible  y Energía de CEOE-CE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exposición de ganado bovino que se celebrará el domingo en la ciu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OE-CEPYME, C/ Tres de noviembr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junto con la presidenta de la CEOE, Gema Díaz Real, y representantes de empresas, ofrecen una rueda de prensa para informar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de la constitución de la comisión de Desarrollo Sostenible y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junto con Educaline, la ‘Mochila Digital’, plataforma que proporciona contenidos educ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Medalla de Oro de la Ciudad de Santander al Real Racing Club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89559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6-11T17:38:00Z</dcterms:modified>
  <cp:revision>25</cp:revision>
  <dc:subject/>
  <dc:title>Mazas destaca que la reforma del Impuesto de Sucesiones y Donaciones incrementará las rentas de familias y empresas</dc:title>
</cp:coreProperties>
</file>