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1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Paray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imeros pasajeros de la conexión aérea entre Santander y Dusseldorf (Aleman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planta de la empresa ‘And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Escolar de Cantabria, C/ Jesús de Monasterio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pleno del Consejo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centración bov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3566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3-06-10T16:34:00Z</dcterms:modified>
  <cp:revision>13</cp:revision>
  <dc:subject/>
  <dc:title>Mazas destaca que la reforma del Impuesto de Sucesiones y Donaciones incrementará las rentas de familias y empresas</dc:title>
</cp:coreProperties>
</file>