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0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firma del convenio de colaboración entre el ICAF y el Banco Santander, entidades representadas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por el subdirector general y director territorial del Banco Santander, Carlos Haz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subdirector general del Banco Santander, Carlos Hazas, informan en rueda de prensa del contenido del anterior conve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Rectoral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vicerrector de la UC, firman el convenio de cooperación educativa con el Centro de Orientación e Información al Empleo (COI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58682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Gobierno de Cantabria</cp:lastModifiedBy>
  <cp:lastPrinted>2013-06-07T18:44:00Z</cp:lastPrinted>
  <dcterms:modified xsi:type="dcterms:W3CDTF">2013-06-07T16:45:00Z</dcterms:modified>
  <cp:revision>8</cp:revision>
  <dc:subject/>
  <dc:title>Mazas destaca que la reforma del Impuesto de Sucesiones y Donaciones incrementará las rentas de familias y empresas</dc:title>
</cp:coreProperties>
</file>