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7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Médico Forense sobre Sucesos con Víctimas Múltip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granja de huevos ecológ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Medio Ambiente, Ordenación del Territorio y Urbanismo para informar del Plan de Ejecución de Sent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pat de golf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La Lech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ertamen Automoción XXV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71932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06T17:04:00Z</dcterms:modified>
  <cp:revision>10</cp:revision>
  <dc:subject/>
  <dc:title>Mazas destaca que la reforma del Impuesto de Sucesiones y Donaciones incrementará las rentas de familias y empresas</dc:title>
</cp:coreProperties>
</file>