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disconformidad del Consejo de Gobierno respecto de la tramitación de la Proposición de Ley, nº 1 ‘Revisión y rebaja del canon de saneamiento’, presentada por el Grupo Parlamentario Socialis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abastecimiento de las localidades de Ranero y Llagu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esentación,  en rueda de prensa, del Concurso Regional de las razas Asturiana de los Valles y Asturiana de l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jornada inaugural del programa de apoyo a la empresa liderada por muj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2672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5:00Z</dcterms:created>
  <dc:creator>gmf11613</dc:creator>
  <dc:description/>
  <cp:keywords/>
  <dc:language>en-US</dc:language>
  <cp:lastModifiedBy>Gobierno de Cantabria</cp:lastModifiedBy>
  <cp:lastPrinted>2013-06-05T19:09:00Z</cp:lastPrinted>
  <dcterms:modified xsi:type="dcterms:W3CDTF">2013-06-05T17:18:00Z</dcterms:modified>
  <cp:revision>11</cp:revision>
  <dc:subject/>
  <dc:title>Mazas destaca que la reforma del Impuesto de Sucesiones y Donaciones incrementará las rentas de familias y empresas</dc:title>
</cp:coreProperties>
</file>