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5 DE JUNIO DE 2013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Juan Jordá, Avda. de los Castros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cto de presentación de la ampliación del Instituto de Físic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ro de Punta de La S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sede del centro de interpretación del Parque Natural de Oyamb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alora, en rueda de prensa, los comentarios del secretario general del PSOE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Bandera del Parque de Las Llam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alumnos ganadores del concurso de dibujo celebrado con motivo del Día Mundial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o Edificio de Correos, Avda. Luis de la Concha, 1, Rened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‘Microhub Piélagos’, Espacio de co-working colabor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mida popular que se celebra con motivo del Día Mundial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enario Santander, Parque de Las Llam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xhibición de danz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s Llam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rutas guiadas por el parque con la Asociación Cultural Bosques de Cantabria, dentro de los actos conmemorativos del Día Mundial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allerizas Reales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V Reunión de Economía Mund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15827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gmf11613</dc:creator>
  <dc:description/>
  <cp:keywords/>
  <dc:language>en-US</dc:language>
  <cp:lastModifiedBy>Gobierno de Cantabria</cp:lastModifiedBy>
  <cp:lastPrinted>2013-06-04T19:42:00Z</cp:lastPrinted>
  <dcterms:modified xsi:type="dcterms:W3CDTF">2013-06-04T17:43:00Z</dcterms:modified>
  <cp:revision>14</cp:revision>
  <dc:subject/>
  <dc:title>Mazas destaca que la reforma del Impuesto de Sucesiones y Donaciones incrementará las rentas de familias y empresas</dc:title>
</cp:coreProperties>
</file>