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4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a seguridad de la información en la administración electrónica: El Esquema Nacional de Segur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el convenio de la tarjeta ‘Transporte Cantabria Monedero Ún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ampliación y mejora del espigón de protección de la canal de entrada a este puer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juni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54288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6-03T17:20:00Z</dcterms:modified>
  <cp:revision>12</cp:revision>
  <dc:subject/>
  <dc:title>Mazas destaca que la reforma del Impuesto de Sucesiones y Donaciones incrementará las rentas de familias y empresas</dc:title>
</cp:coreProperties>
</file>