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anuncio de un nuevo logro del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salida a los participantes del certamen ‘Superdeportivos Cantabria. Ciudad de Santand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tronato Virgen del P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 placa conmemorativa a la Asociación de Antiguos Alum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0251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31T16:23:00Z</dcterms:modified>
  <cp:revision>7</cp:revision>
  <dc:subject/>
  <dc:title>Mazas destaca que la reforma del Impuesto de Sucesiones y Donaciones incrementará las rentas de familias y empresas</dc:title>
</cp:coreProperties>
</file>