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l Consejo de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firma del convenio de colaboración entre el ICAF y CaixaBank, que rubrican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territorial para el País Vasco y Cantabria, Juan Pedro Badi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territorial para el País Vasco y Cantabria de CaixaBank, Juan Pedro Badiola, informan, en rueda de prensa, del contenido del conve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Central Eléctrica de Biomasa de Cantabria, del grupo Armando Álvar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nsejo Escolar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Permanente del Consejo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General de ACEFA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entrega de premios a los alumnos clasificados en las Olimpíadas Científicas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l 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Día del Economi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y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25538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30T16:42:00Z</dcterms:modified>
  <cp:revision>13</cp:revision>
  <dc:subject/>
  <dc:title>Mazas destaca que la reforma del Impuesto de Sucesiones y Donaciones incrementará las rentas de familias y empresas</dc:title>
</cp:coreProperties>
</file>