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30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os actos del Día Mundial del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el alcalde, Carlos Cortina, presenta, en rueda de prensa, la tarjeta sin contacto par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Carlos Hazas, representante del Banco Santander, y a Gonzalo Farré, presidente de ADIF, quienes posteriormente firmarán un acuerdo entre ambas empresas para la financiación de la mejora de la red ferrovi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,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rma anteriormente aludida entre Carlos Hazas y Gonzalo Farré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presentación de los actos del 40º aniversario de este recinto ferial. 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ueda de prensa para presentar el programa de actividades culturales de la UIMP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cuartelamiento de la Guardia Civi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aniversario conmemorativo de la creación de la Guardia Civi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ona del Judí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Repuente, 20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 a la presentación del torneo de golf de colegios profesionale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13866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1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29T16:35:00Z</dcterms:modified>
  <cp:revision>12</cp:revision>
  <dc:subject/>
  <dc:title>Mazas destaca que la reforma del Impuesto de Sucesiones y Donaciones incrementará las rentas de familias y empresas</dc:title>
</cp:coreProperties>
</file>