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9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os sindicato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l término de la reunión se atenderá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cela 80, Polígono Industrial de Guarni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Jacinto Herrero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iloba, Gabriel Bu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SODERCAN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presentación de los programas de ayuda a la reindustrialización y de fomento a la competitividad industrial del Gobierno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jornada ‘Mujeres con talento empresarial’, organizada por AT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347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0:00Z</dcterms:created>
  <dc:creator>gmf11613</dc:creator>
  <dc:description/>
  <cp:keywords/>
  <dc:language>en-US</dc:language>
  <cp:lastModifiedBy>gmf11613</cp:lastModifiedBy>
  <cp:lastPrinted>2013-05-28T18:25:00Z</cp:lastPrinted>
  <dcterms:modified xsi:type="dcterms:W3CDTF">2013-05-28T16:29:00Z</dcterms:modified>
  <cp:revision>12</cp:revision>
  <dc:subject/>
  <dc:title>Mazas destaca que la reforma del Impuesto de Sucesiones y Donaciones incrementará las rentas de familias y empresas</dc:title>
</cp:coreProperties>
</file>