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8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a presidenta de la Asociación Cántabra de Esclerosis Múltiple, Lina Fernández, presenta, en rueda de prensa, el Día Mundial de esta enferme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Pasaje de Pe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el alcalde de Cabezón de Liébana, Jesús Fuen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Pereda, Palacio de Festival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varios consejeros,  preside el acto de reconocimiento al personal de la Administración que se ha jubilado este año, con motivo de la festividad de Santa Ri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graduación de distintas promociones universitarias de titulados por CESIN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356934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5-27T15:32:00Z</dcterms:modified>
  <cp:revision>6</cp:revision>
  <dc:subject/>
  <dc:title>Mazas destaca que la reforma del Impuesto de Sucesiones y Donaciones incrementará las rentas de familias y empresas</dc:title>
</cp:coreProperties>
</file>